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بس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حي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ش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ق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س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شاد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نام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شا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شاد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ه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ض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حت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طعة</w:t>
      </w:r>
      <w:r>
        <w:rPr>
          <w:rFonts w:cs="Simplified Arabic"/>
          <w:sz w:val="32"/>
          <w:szCs w:val="32"/>
          <w:rtl w:val="true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نام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ش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هد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راء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ا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شاد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وع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اج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إد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يف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ئ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ناق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ح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>... 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خ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وع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تائ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اج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ا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ناق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أس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>... 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خ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وع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اج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تائ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تر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ناق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في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تر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ف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خ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نام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ه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ي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نام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شاد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اج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ق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نام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شاد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ي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ل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ش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ناق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ف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ت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تاب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/>
        <w:b/>
        <w:bCs/>
      </w:rPr>
    </w:pPr>
    <w:r>
      <w:rPr>
        <w:b/>
        <w:bCs/>
      </w:rPr>
      <w:t>M. ABU YOUSEF 12.2007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7:19:00Z</dcterms:created>
  <dc:creator>MOHAMMED ABU YOUSEF</dc:creator>
  <dc:description>MOHAMMED ABU YOUSEF</dc:description>
  <cp:keywords>MOHAMMED ABU YOUSEF</cp:keywords>
  <dc:language>en-US</dc:language>
  <cp:lastModifiedBy>MOHAMMED</cp:lastModifiedBy>
  <dcterms:modified xsi:type="dcterms:W3CDTF">2008-11-07T18:27:00Z</dcterms:modified>
  <cp:revision>4</cp:revision>
  <dc:subject>MOHAMMED ABU YOUSEF</dc:subject>
  <dc:title>MOHAMMED ABU YOUSEF</dc:title>
</cp:coreProperties>
</file>